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UL   CALITATII   PROIECTELOR   2006 / 2007  / 20 decemb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19"/>
        <w:gridCol w:w="1085"/>
        <w:gridCol w:w="1150"/>
        <w:gridCol w:w="1120"/>
        <w:gridCol w:w="1336"/>
        <w:gridCol w:w="1336"/>
        <w:gridCol w:w="1356"/>
        <w:gridCol w:w="208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RONI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 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iec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crare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is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DAC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M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VA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D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G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VH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GA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C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GM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CM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TL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C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AO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G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N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p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V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NM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P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NA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VC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F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GL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DV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DR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D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B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VC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J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G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CC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CC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**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E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G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G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**p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G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B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GG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VHF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G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A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GL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CC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P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MIFD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**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N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R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TC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LA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LE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PC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C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C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VD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F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MA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A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*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M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IC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M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ILA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S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F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D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MR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**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C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B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F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FC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VA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CS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GC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MCA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M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A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A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GV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**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C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G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M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GCD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M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A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p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L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D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DC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GS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V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C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N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bsent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F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C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C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LA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MO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NA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1 – fisa de evaluare ( simbolul * inseamna ACCEPTA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2 – caracteristici proiect propriu si justific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3 – exemplu fisa cu 200 de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4 – lucrarea din 12 nov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en 12 dec. 2006 lucrare scrisa cu 4 intrebari si un subiect la aleg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iect trimis pana pe data de 26 noiembrie ora 24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le cu un asterisc reprezinta lucrarile date pe 15 decembrie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diile cu doua asteriscuri corespund rotunjirii in plus datorita activitati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use la temele de reali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colo unde era necesara rotunjirea in plus, aceasta rotunjire s-a efectuat in favoare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il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le finale care au un p au inclus punctul de la lucrarea din 5 11 2006 cotata spe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52:00Z</dcterms:created>
  <dc:creator>Ion IVAN</dc:creator>
  <dc:description/>
  <dc:language>en-US</dc:language>
  <cp:lastModifiedBy>Ivan</cp:lastModifiedBy>
  <dcterms:modified xsi:type="dcterms:W3CDTF">2006-12-19T22:21:00Z</dcterms:modified>
  <cp:revision>11</cp:revision>
  <dc:subject/>
  <dc:title>MANAGEMENTUL   CALITATII   PROIECTELOR   2006 / 2007</dc:title>
</cp:coreProperties>
</file>